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724" w:hanging="0"/>
        <w:outlineLvl w:val="2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28385</wp:posOffset>
                </wp:positionH>
                <wp:positionV relativeFrom="paragraph">
                  <wp:posOffset>-44450</wp:posOffset>
                </wp:positionV>
                <wp:extent cx="2451735" cy="873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735" cy="873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jc w:val="both"/>
                              <w:rPr/>
                            </w:pPr>
                            <w:r>
                              <w:rPr/>
                              <w:t>Приложение</w:t>
                            </w:r>
                          </w:p>
                          <w:p>
                            <w:pPr>
                              <w:pStyle w:val="ConsPlusNormal"/>
                              <w:jc w:val="both"/>
                              <w:rPr/>
                            </w:pPr>
                            <w:r>
                              <w:rPr/>
                              <w:t xml:space="preserve">к постановлению </w:t>
                            </w:r>
                          </w:p>
                          <w:p>
                            <w:pPr>
                              <w:pStyle w:val="ConsPlusNormal"/>
                              <w:jc w:val="both"/>
                              <w:rPr/>
                            </w:pPr>
                            <w:r>
                              <w:rPr/>
                              <w:t>Администрации ЗАТО Северс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________________№ 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05pt;height:68.8pt;mso-wrap-distance-left:9.05pt;mso-wrap-distance-right:9.05pt;mso-wrap-distance-top:0pt;mso-wrap-distance-bottom:0pt;margin-top:-3.5pt;mso-position-vertical-relative:text;margin-left:48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Normal"/>
                        <w:jc w:val="both"/>
                        <w:rPr/>
                      </w:pPr>
                      <w:r>
                        <w:rPr/>
                        <w:t>Приложение</w:t>
                      </w:r>
                    </w:p>
                    <w:p>
                      <w:pPr>
                        <w:pStyle w:val="ConsPlusNormal"/>
                        <w:jc w:val="both"/>
                        <w:rPr/>
                      </w:pPr>
                      <w:r>
                        <w:rPr/>
                        <w:t xml:space="preserve">к постановлению </w:t>
                      </w:r>
                    </w:p>
                    <w:p>
                      <w:pPr>
                        <w:pStyle w:val="ConsPlusNormal"/>
                        <w:jc w:val="both"/>
                        <w:rPr/>
                      </w:pPr>
                      <w:r>
                        <w:rPr/>
                        <w:t>Администрации ЗАТО Северск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 ________________№ 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724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firstLine="978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firstLine="978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978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firstLine="978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едоставление информации </w:t>
      </w:r>
    </w:p>
    <w:p>
      <w:pPr>
        <w:pStyle w:val="Normal"/>
        <w:spacing w:lineRule="auto" w:line="240" w:before="0" w:after="0"/>
        <w:ind w:firstLine="978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бразовательных программах и учебных </w:t>
      </w:r>
    </w:p>
    <w:p>
      <w:pPr>
        <w:pStyle w:val="Normal"/>
        <w:spacing w:lineRule="auto" w:line="240" w:before="0" w:after="0"/>
        <w:ind w:firstLine="978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ах, рабочих программах учебных курсов,</w:t>
      </w:r>
    </w:p>
    <w:p>
      <w:pPr>
        <w:pStyle w:val="Normal"/>
        <w:spacing w:lineRule="auto" w:line="240" w:before="0" w:after="0"/>
        <w:ind w:firstLine="978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ов, дисциплин (модулей), годовых </w:t>
      </w:r>
    </w:p>
    <w:p>
      <w:pPr>
        <w:pStyle w:val="Normal"/>
        <w:spacing w:lineRule="auto" w:line="240" w:before="0" w:after="0"/>
        <w:ind w:firstLine="978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лендарных учебных графиках»                       </w:t>
      </w:r>
    </w:p>
    <w:p>
      <w:pPr>
        <w:pStyle w:val="Normal"/>
        <w:spacing w:lineRule="auto" w:line="240" w:before="0" w:after="0"/>
        <w:ind w:firstLine="978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городского округа </w:t>
      </w:r>
    </w:p>
    <w:p>
      <w:pPr>
        <w:pStyle w:val="Normal"/>
        <w:spacing w:lineRule="auto" w:line="240" w:before="0" w:after="0"/>
        <w:ind w:firstLine="978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Северск Том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ОЧНАЯ ИНФОРМАЦ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есте нахождения, графике работы, контактных телефонах, адресах электронной почты органов, предоставляющих муниципальную услугу, их структурных подразделений и организаций, участвующих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дминистрация ЗАТО Северск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Томская область, ЗАТО Северск, г.Северск, просп.Коммунистический, д.5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товый адрес: 636070, Томская область, ЗАТО Северск, г.Северск, просп.Коммунистический, д.5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ик рабо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-четверг: с 8.30 до 17.30 (обед с 12.30 до 13.15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а: с 8.30 до 16.15 (обед с 12.30 до 13.15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бота, воскресенье - выходные д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ый телефон: (3823) 77 23 23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с: (3823) 99 60 40.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ем обращений граждан в Администрации ЗАТО Северск осуществляет Отдел по работе с обращениями граждан - кабинет № 117.</w:t>
      </w:r>
    </w:p>
    <w:p>
      <w:pPr>
        <w:pStyle w:val="Heading1"/>
        <w:spacing w:before="0" w:after="0"/>
        <w:ind w:firstLine="709"/>
        <w:jc w:val="both"/>
        <w:rPr/>
      </w:pPr>
      <w:r>
        <w:rPr>
          <w:b w:val="false"/>
          <w:sz w:val="24"/>
          <w:szCs w:val="24"/>
        </w:rPr>
        <w:t xml:space="preserve">Телефоны отдела: 77 38 20, 77 38 31, 77 23 37, </w:t>
      </w:r>
      <w:r>
        <w:rPr>
          <w:b w:val="false"/>
          <w:bCs w:val="false"/>
          <w:sz w:val="24"/>
          <w:szCs w:val="24"/>
        </w:rPr>
        <w:t>77 23 45 – телефон доверия</w:t>
      </w:r>
      <w:r>
        <w:rPr>
          <w:b w:val="false"/>
          <w:sz w:val="24"/>
          <w:szCs w:val="24"/>
        </w:rPr>
        <w:t xml:space="preserve">. </w:t>
      </w:r>
    </w:p>
    <w:p>
      <w:pPr>
        <w:pStyle w:val="Heading1"/>
        <w:spacing w:before="0" w:after="0"/>
        <w:ind w:firstLine="709"/>
        <w:jc w:val="both"/>
        <w:rPr/>
      </w:pPr>
      <w:r>
        <w:rPr>
          <w:b w:val="false"/>
          <w:sz w:val="24"/>
          <w:szCs w:val="24"/>
        </w:rPr>
        <w:t>График личного приема граждан (запись на прием по телефону 77 38 20):</w:t>
      </w:r>
    </w:p>
    <w:p>
      <w:pPr>
        <w:pStyle w:val="Heading1"/>
        <w:spacing w:before="0" w:after="0"/>
        <w:ind w:firstLine="709"/>
        <w:jc w:val="both"/>
        <w:rPr/>
      </w:pPr>
      <w:r>
        <w:rPr>
          <w:b w:val="false"/>
          <w:sz w:val="24"/>
          <w:szCs w:val="24"/>
        </w:rPr>
        <w:t>- Глава Администрации ЗАТО Северск Диденко Николай Васильевич – 1,2,3-й вторник месяца с 16.00;</w:t>
      </w:r>
    </w:p>
    <w:p>
      <w:pPr>
        <w:pStyle w:val="Heading1"/>
        <w:spacing w:before="0" w:after="0"/>
        <w:ind w:firstLine="709"/>
        <w:jc w:val="both"/>
        <w:rPr/>
      </w:pPr>
      <w:r>
        <w:rPr>
          <w:b w:val="false"/>
          <w:sz w:val="24"/>
          <w:szCs w:val="24"/>
        </w:rPr>
        <w:t xml:space="preserve">- заместитель Главы Администрации ЗАТО Северск по социальной политике Лоскутова Лариса Анатольевна – 2, 4-я среда </w:t>
        <w:br/>
        <w:t>месяца с 16.30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Администрации ЗАТО Северск в информационно-телекоммуникационной сети «Интернет»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seversknet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Администрации ЗАТО Северск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информационно-телекоммуникационной сети «Интернет»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info@severskne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zato@seversknet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лайн приемная: http://www.seversknet.ru/questions/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правление образования Администрации ЗАТО Северск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нахождения: Томская область, ЗАТО Северск, г.Северск, ул.Ленина, д.38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636000, Томская область, ЗАТО Северск, г.Северск, ул.Ленина, д.38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-четверг: с 8.30 до 17.30 (обед с 12.30 до 13.15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а: с 8.30 до 16.15 (обед с 12.30 до 13.15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бота, воскресенье - выходные д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ый телефон: (3823) 78 17 50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с: (3823) 78 17 55.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ем обращений граждан осуществляется в кабинете № 303.</w:t>
      </w:r>
    </w:p>
    <w:p>
      <w:pPr>
        <w:pStyle w:val="Heading1"/>
        <w:spacing w:before="0" w:after="0"/>
        <w:ind w:firstLine="709"/>
        <w:jc w:val="both"/>
        <w:rPr/>
      </w:pPr>
      <w:r>
        <w:rPr>
          <w:b w:val="false"/>
          <w:sz w:val="24"/>
          <w:szCs w:val="24"/>
        </w:rPr>
        <w:t xml:space="preserve">Начальник Управления образования Администрации ЗАТО Северск Дубовицкая Юлия Валерьевна ведет личный прием граждан </w:t>
        <w:br/>
        <w:t>в кабинете № 302 каждый вторник с 16.00 до 18.00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ый сайт Управления образования Администрации ЗАТО Северск в информационно-телекоммуникационной сети «Интернет»: http://edu.tomsk-7.ru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Управления образования Администрации ЗАТО Северск в информационно-телекоммуникационной сети «Интернет»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gorono@seversk.tomskne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униципальные образовательные организации</w:t>
      </w:r>
    </w:p>
    <w:tbl>
      <w:tblPr>
        <w:tblW w:w="14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1870"/>
        <w:gridCol w:w="2425"/>
        <w:gridCol w:w="1134"/>
        <w:gridCol w:w="2410"/>
        <w:gridCol w:w="3117"/>
      </w:tblGrid>
      <w:tr>
        <w:trPr>
          <w:trHeight w:val="624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</w:t>
            </w:r>
          </w:p>
        </w:tc>
      </w:tr>
      <w:tr>
        <w:trPr>
          <w:trHeight w:val="374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74" w:hRule="atLeast"/>
        </w:trPr>
        <w:tc>
          <w:tcPr>
            <w:tcW w:w="14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рганизации</w:t>
            </w:r>
          </w:p>
        </w:tc>
      </w:tr>
      <w:tr>
        <w:trPr>
          <w:trHeight w:val="1246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автономное общеобразовательное учреждение «Средняя общеобразовательная школа № 76»  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ягина Людмила Василье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36071, Томская обл., ЗАТО Северск, г.Север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Парковая, д.2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(3823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 56 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chool76@tomsk-7.ru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school76.vseversk.ru</w:t>
            </w:r>
          </w:p>
        </w:tc>
      </w:tr>
      <w:tr>
        <w:trPr>
          <w:trHeight w:val="459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272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еверская гимназия»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шникова Ирина Сергеевна  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36037, Томская обл., ЗАТО Северск, г.Север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Калинина, д.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(3823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7 25 30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imnazija@tomsk-7.ru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gimnazija.vseversk.ru</w:t>
            </w:r>
          </w:p>
        </w:tc>
      </w:tr>
      <w:tr>
        <w:trPr>
          <w:trHeight w:val="1262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 78»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ана Васильевна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36013, Томская обл., ЗАТО Северск, г.Север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Чапаева, д.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(3823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78 6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osch78@yandex.ru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school78.vseversk.ru</w:t>
            </w:r>
          </w:p>
        </w:tc>
      </w:tr>
      <w:tr>
        <w:trPr>
          <w:trHeight w:val="1563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«Средняя общеобразовательная школа № 80»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елькова Екатерина Александровна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36017, Томская обл., ЗАТО Северск, г.Север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Северная, д.18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/я 33;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(3823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91 6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ch80.18@mail.ru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school80.vseversk.ru/</w:t>
            </w:r>
          </w:p>
        </w:tc>
      </w:tr>
      <w:tr>
        <w:trPr>
          <w:trHeight w:val="1544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 83»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акина Лидия Парамоновна 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36037, Томская обл., ЗАТО Северск, г.Север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Калинина, д.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(3823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03 0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chool83s@yandex.ru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seversk-school83.tom.ru</w:t>
            </w:r>
          </w:p>
        </w:tc>
      </w:tr>
      <w:tr>
        <w:trPr>
          <w:trHeight w:val="1637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 84»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палова Лариса Николаевна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039, Томская обл., ЗАТО Северск, г.Северск, просп.Коммунисти-ческий, д.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(3823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26 5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chool84seversk@mail.ru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school84.vseversk.ru</w:t>
            </w:r>
          </w:p>
        </w:tc>
      </w:tr>
      <w:tr>
        <w:trPr>
          <w:trHeight w:val="1016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 87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 Наталья Анатолье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36070, Томская обл., ЗАТО Северск, г.Север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Курчатова, д.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(3823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 56 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ch87@sibmail.com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school87.vseversk.ru</w:t>
            </w:r>
          </w:p>
        </w:tc>
      </w:tr>
      <w:tr>
        <w:trPr>
          <w:trHeight w:val="473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3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 88 имени А.Бородина и А.Коче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атов Сергей Викторович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037, Томская обл., ЗАТО Северск, г.Северск, просп.Коммунисти-ческий, д.1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(3823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95 6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chool88.seversk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yandex.ru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school88.vseversk.ru</w:t>
            </w:r>
          </w:p>
        </w:tc>
      </w:tr>
      <w:tr>
        <w:trPr>
          <w:trHeight w:val="1278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 89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маева Елена Николаевна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36000, Томская обл., ЗАТО Северск, г.Север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Строителей, д.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(3823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 60 9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ch89@sibmail.com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school89.vseversk.ru</w:t>
            </w:r>
          </w:p>
        </w:tc>
      </w:tr>
      <w:tr>
        <w:trPr>
          <w:trHeight w:val="1059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 9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ламова Инга Эдуардовна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36071, Томская обл., ЗАТО Северск, г.Север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Горького, д.32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(3823) 77 49 2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chool90-seversk@mail.ru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school90.vseversk.ru</w:t>
            </w:r>
          </w:p>
        </w:tc>
      </w:tr>
      <w:tr>
        <w:trPr>
          <w:trHeight w:val="1248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«Северский физико-математический лицей»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здова Ирина Александровна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036, Томская обл., ЗАТО Северск, г.Северск, просп.Коммунисти-ческий, д.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(3823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20 7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fml2003@rambler.ru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sfml.tom.ru</w:t>
            </w:r>
          </w:p>
        </w:tc>
      </w:tr>
      <w:tr>
        <w:trPr>
          <w:trHeight w:val="125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бюджетное общеобразовательное учреждение «Северская школа-интернат для обучающихся с ограниченными возможностями здоровья»</w:t>
            </w:r>
          </w:p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осова Елена Вадимо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36037, Томская обл., ЗАТО Северск, г.Северск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Калинина, д.10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(3823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69 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chkola195@tomsk-7.ru 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internat.seversk.ru</w:t>
            </w:r>
          </w:p>
        </w:tc>
      </w:tr>
      <w:tr>
        <w:trPr>
          <w:trHeight w:val="1128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 196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рова Надежда Михайло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36017, Томская обл., ЗАТО Северск, г.Север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Калинина, д.46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(3823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2 5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chool196.seversk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yandex.ru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school196.vseversk.ru</w:t>
            </w:r>
          </w:p>
        </w:tc>
      </w:tr>
      <w:tr>
        <w:trPr>
          <w:trHeight w:val="374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246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редняя общеобразовательная  школа № 197 имени В.Маркелова»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Марина Викторо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36036, Томская обл., ЗАТО Северск, г.Север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Крупской, д.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(3823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 76 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chool197m@mail.ru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sc197m.tomsk.ru</w:t>
            </w:r>
          </w:p>
        </w:tc>
      </w:tr>
      <w:tr>
        <w:trPr>
          <w:trHeight w:val="1267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 198»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здов Владимир Васильевич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36013, Томская обл., ЗАТО Северск, г.Север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Победы, д.12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(3823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39 7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c198@mail.ru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http://school198.vseversk.ru </w:t>
            </w:r>
          </w:p>
        </w:tc>
      </w:tr>
      <w:tr>
        <w:trPr>
          <w:trHeight w:val="1294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еверский лицей»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раченко Татьяна Владимировна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36000, Томская обл., ЗАТО Северск, г.Север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Свердлова, д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(3823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8 19 16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icei-seversk@mail.ru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sol.vseversk.ru</w:t>
            </w:r>
          </w:p>
        </w:tc>
      </w:tr>
      <w:tr>
        <w:trPr>
          <w:trHeight w:val="1248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амусьский лицей имени академика В.В.Пекарского»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 Олег Николаевич 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34501, Томская обл., ЗАТО Северск,  пос.Самус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Пекарского, д.3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(3823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57 5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muslicei@sibmai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om 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samuslicey.com</w:t>
            </w:r>
          </w:p>
        </w:tc>
      </w:tr>
      <w:tr>
        <w:trPr>
          <w:trHeight w:val="1248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Орловская средняя общеобразовательная 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енова Марина Сергее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34503, Томская обл., ЗАТО Северск,  пос.Орлов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Школьный, д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23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61 5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lovkashelkunova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ambler.ru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seversk-school-orl.tomsknet.ru</w:t>
            </w:r>
          </w:p>
        </w:tc>
      </w:tr>
      <w:tr>
        <w:trPr>
          <w:trHeight w:val="587" w:hRule="atLeast"/>
        </w:trPr>
        <w:tc>
          <w:tcPr>
            <w:tcW w:w="149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дополнительного образования детей</w:t>
            </w:r>
          </w:p>
        </w:tc>
      </w:tr>
      <w:tr>
        <w:trPr>
          <w:trHeight w:val="1783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бюджетное учреждение дополнительного образования «Центр «Поиск»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ифьева Нин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036, Томская обл., ЗАТО Северск, г.Север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Крупской, д.16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23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4 52 54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entrpoisk@tomsk-7.ru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ttp //www.education.ssti. ru/poisk/</w:t>
            </w:r>
          </w:p>
        </w:tc>
      </w:tr>
      <w:tr>
        <w:trPr>
          <w:trHeight w:val="175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70" w:hRule="atLeast"/>
        </w:trPr>
        <w:tc>
          <w:tcPr>
            <w:tcW w:w="149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и дошкольного образования</w:t>
            </w:r>
          </w:p>
        </w:tc>
      </w:tr>
      <w:tr>
        <w:trPr>
          <w:trHeight w:val="1248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дошкольное образовательное учреждение «Детский сад № 7»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абухина Татьяна Евгеньевна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36000, Томская обл., ЗАТО Северск, г.Северск,                       ул.Калинина 47 (1 корп.), ул.Калинина, 2а               (2 корп.), ул.Калинина, 47а            (3 корп.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23) 52 30 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douds_7@mail.ru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ds7.seversk.ru/</w:t>
              </w:r>
            </w:hyperlink>
          </w:p>
        </w:tc>
      </w:tr>
      <w:tr>
        <w:trPr>
          <w:trHeight w:val="1248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«Детский сад № 11»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стовская Елена Александровна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000, Томская обл., ЗАТО Северск, г.Северск, ул.Калинина,4а (1 корп.),                         ул.Советская 24             (2 корп), ул.Строителей, 24           (3 корп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23) 54 68 2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s11panova@mail.ru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ds11.seversk.ru/</w:t>
              </w:r>
            </w:hyperlink>
          </w:p>
        </w:tc>
      </w:tr>
      <w:tr>
        <w:trPr>
          <w:trHeight w:val="1248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«Детский сад № 17»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дел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а Васильевна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000, Томская обл., ЗАТО Северск, г.Северск, ул.Калинина 34 (1 корп.), ул.Калинина 30               (2 корп.), ул.Калинина, 26                (3 корп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23) 54 58 4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douds17@tomsk-7.ru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mdouds17.ru/</w:t>
              </w:r>
            </w:hyperlink>
          </w:p>
        </w:tc>
      </w:tr>
      <w:tr>
        <w:trPr>
          <w:trHeight w:val="175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«Детский сад № 19»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митина Светлана Александровна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36035, Томская обл., ЗАТО Северск, г.Северск, просп. Коммунистический,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23) 54 80 4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s19@seversk.ru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ds19.seversk.ru/</w:t>
              </w:r>
            </w:hyperlink>
          </w:p>
        </w:tc>
      </w:tr>
      <w:tr>
        <w:trPr>
          <w:trHeight w:val="459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34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«Детский сад № 20»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щенко Татьяна Георгиевна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071, Томская обл., ЗАТО Северск, г.Северск,                        ул.Комсомольская, 14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23) 54 58 3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vozdika@tomsk-7.ru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ds20.seversk.ru/</w:t>
              </w:r>
            </w:hyperlink>
          </w:p>
        </w:tc>
      </w:tr>
      <w:tr>
        <w:trPr>
          <w:trHeight w:val="1248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«Детский сад № 25»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ена Владимировна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36039, Томская обл., ЗАТО Северск, г.Северск,                      ул.Куйбышева, 13а (1 корп.),ул.Ленина, 56 (2 корп.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23) 52 92 0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dou25@tomsk-7.ru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ds25.seversk.ru/</w:t>
              </w:r>
            </w:hyperlink>
          </w:p>
        </w:tc>
      </w:tr>
      <w:tr>
        <w:trPr>
          <w:trHeight w:val="1248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«Детский сад № 27»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бегаева Татьяна Александровна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036, Томская обл., ЗАТО Северск, г.Северск,                      ул.Крупской, 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23) 52 12 6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lochka@tomsk-7.ru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ds27.seversk.ru/</w:t>
              </w:r>
            </w:hyperlink>
          </w:p>
        </w:tc>
      </w:tr>
      <w:tr>
        <w:trPr>
          <w:trHeight w:val="1248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«Детский сад № 30»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няз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дия Петровна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039, Томская обл., ЗАТО Северск, г.Северск,                      ул.Куйбышева, 17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23) 52 97 6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douds30@tomsk-7.ru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ds30.seversk.ru/</w:t>
              </w:r>
            </w:hyperlink>
          </w:p>
        </w:tc>
      </w:tr>
      <w:tr>
        <w:trPr>
          <w:trHeight w:val="130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«Детский сад № 34»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акова Светлана Михайловна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4501, Томская обл., ЗАТО Северск, пос.Самусь, ул. Советская, 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23) 90 51 1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dousamus@tomsk-7.ru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skaska34.flynet.pro/</w:t>
              </w:r>
            </w:hyperlink>
          </w:p>
        </w:tc>
      </w:tr>
      <w:tr>
        <w:trPr>
          <w:trHeight w:val="1417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«Детский сад № 35»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д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ьга Ивановна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039, Томская обл., ЗАТО Северск, г.Северск,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Ленина, 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23) 52 12 6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ods35@mail.ru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ds35.seversk.ru/</w:t>
              </w:r>
            </w:hyperlink>
          </w:p>
        </w:tc>
      </w:tr>
      <w:tr>
        <w:trPr>
          <w:trHeight w:val="317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5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«Детский сад № 37»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игорьева Оксана Анатольевна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039, Томская обл., ЗАТО Северск, г.Север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Ленина, 2 (1 корп), ул.Ленина, 76 (2 корп.), просп. Коммунистический, 80а (3 корп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23) 52 63 6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ndysh@tomsk-7.ru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ds37.seversk.ru/</w:t>
              </w:r>
            </w:hyperlink>
          </w:p>
        </w:tc>
      </w:tr>
      <w:tr>
        <w:trPr>
          <w:trHeight w:val="2733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«Детский сад № 40»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ьина Марина Владимировна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36000, Томская обл., ЗАТО Северск, г.Северск, просп. Коммунистический, 34а (1 корп.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Парковая, 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2 корп.), ул.Советская, 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3 корп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23) 54 76 5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by@tomsk-7.ru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ds40.seversk.ru/</w:t>
              </w:r>
            </w:hyperlink>
          </w:p>
        </w:tc>
      </w:tr>
      <w:tr>
        <w:trPr>
          <w:trHeight w:val="2089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«Детский сад № 44»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робьева Ирина Александровна 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36039, Томская обл., ЗАТО Северск, г.Север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Царевского, 14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1 корп.), ул.Царевского, 16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2 корп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23) 52 20 9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bdouds_44@tomsk-7.ru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sadik44seversk.ru/</w:t>
              </w:r>
            </w:hyperlink>
          </w:p>
        </w:tc>
      </w:tr>
      <w:tr>
        <w:trPr>
          <w:trHeight w:val="1563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«Центр развития ребенка - детский сад № 45»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лашкина Светлана Александровна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039, Томская обл., ЗАТО Северск, г.Северск, просп. Коммунистический, 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23) 52 22 7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zrr45@mail.ru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ds45.seversk.ru/</w:t>
              </w:r>
            </w:hyperlink>
          </w:p>
        </w:tc>
      </w:tr>
      <w:tr>
        <w:trPr>
          <w:trHeight w:val="317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688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«Детский сад № 47»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роз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тьяна Владимировна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36036, Томская обл., ЗАТО Северск, г.Север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Калинина, 2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1 корп.), ул.Куйбышева, 15а (2 корп.), ул.Строителей, 18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3 корп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23) 52 59 0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sd47@tomsk-7.ru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ds47.seversk.ru/</w:t>
              </w:r>
            </w:hyperlink>
          </w:p>
        </w:tc>
      </w:tr>
      <w:tr>
        <w:trPr>
          <w:trHeight w:val="2596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дошкольное образовательное учреждение «Детский сад № 48»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утюнян Любовь Владимировна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071, Томская обл., ЗАТО Северск, г.Север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Горького, 15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корп.), просп. Коммунистический, 13а (2 корп.), ул.Победы, 13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3 корп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23) 53 36 9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dou48@sibmail.com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ds48.seversk.ru/</w:t>
              </w:r>
            </w:hyperlink>
          </w:p>
        </w:tc>
      </w:tr>
      <w:tr>
        <w:trPr>
          <w:trHeight w:val="2092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«Детский сад № 50»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рядская Ирина Вадимовна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36017, Томская обл., ЗАТО Северск, г.Север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Северная, 12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1 корп.), ул.Северная, 3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2 корп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23) 52 92 7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smos@tomsk-7.ru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cad50.vseversk.ru/</w:t>
              </w:r>
            </w:hyperlink>
          </w:p>
        </w:tc>
      </w:tr>
      <w:tr>
        <w:trPr>
          <w:trHeight w:val="1571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«Детский сад № 52»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луб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на Михайловна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019, Томская обл., ЗАТО Северск, г.Северск, просп. Коммунистический, 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23) 56 28 2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rigantina@tomsk-7.ru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ds52.seversk.ru</w:t>
              </w:r>
            </w:hyperlink>
          </w:p>
        </w:tc>
      </w:tr>
      <w:tr>
        <w:trPr>
          <w:trHeight w:val="317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248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«Детский сад № 53»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вгалева Алена Александровна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36019, Томская обл., ЗАТО Северск, г.Северск, просп. Коммунистический, 11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23) 56 28 5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un@tomsk-7.ru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ds53.seversk.ru/</w:t>
              </w:r>
            </w:hyperlink>
          </w:p>
        </w:tc>
      </w:tr>
      <w:tr>
        <w:trPr>
          <w:trHeight w:val="1248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«Детский сад № 54»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фонина Наталья Сергеевна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037, Томская обл., ЗАТО Северск, г.Северск, просп. Коммунистический, 1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23) 56 94 5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tsad54@sibmail.com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malinka.seversk.ru/</w:t>
              </w:r>
            </w:hyperlink>
          </w:p>
        </w:tc>
      </w:tr>
      <w:tr>
        <w:trPr>
          <w:trHeight w:val="2032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«Детский сад № 55»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ствая Оксана Александровна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36017, Томская обл., ЗАТО Северск, г.Северск,                        ул.Калинина, 107 (1 корп.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Калинина, 141              (2 корп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23) 52 43 9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tsad55@sibmail.com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ds55.seversk.ru/</w:t>
              </w:r>
            </w:hyperlink>
          </w:p>
        </w:tc>
      </w:tr>
      <w:tr>
        <w:trPr>
          <w:trHeight w:val="1248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«Центр развития ребенка -детский сад № 56»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якова Наталья Степановна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019, Томская обл., ЗАТО Северск, г.Северск, просп. Коммунистический, 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23) 56 15 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tsad56@seversk.ru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ds56.seversk.ru/</w:t>
              </w:r>
            </w:hyperlink>
          </w:p>
        </w:tc>
      </w:tr>
      <w:tr>
        <w:trPr>
          <w:trHeight w:val="1248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«Центр развития ребенка - детский сад № 57»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мрина Лариса Владимировна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071, Томская обл., ЗАТО Северск, г.Северск,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Лесная, 9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23) 54 05 4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osinka@tomsk-7.ru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cad57.vseversk.ru/</w:t>
              </w:r>
            </w:hyperlink>
          </w:p>
        </w:tc>
      </w:tr>
      <w:tr>
        <w:trPr>
          <w:trHeight w:val="1248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«Центр развития ребенка - детский сад № 58»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дру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ья Владимировна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019, Томская обл., ЗАТО Северск, г.Северск, Южный проезд, 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23) 56 27 3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s58@seversk.ru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crr58.vseversk.ru/</w:t>
              </w:r>
            </w:hyperlink>
          </w:p>
        </w:tc>
      </w:tr>
      <w:tr>
        <w:trPr>
          <w:trHeight w:val="459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248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«Центр развития ребенка - детский сад № 59»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хеенко Ирина Андреевна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019, Томская обл., ЗАТО Северск, г.Северск,                              ул.Победы, 8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23) 56 46 2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bdouds59@tomsk-7.ru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ds59.seversk.ru/</w:t>
              </w:r>
            </w:hyperlink>
          </w:p>
        </w:tc>
      </w:tr>
      <w:tr>
        <w:trPr>
          <w:trHeight w:val="1248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«Центр развития ребенка - детский сад № 60»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копьева Светлана Васильевна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037, Томская обл., ЗАТО Северск, г.Северск, просп. Коммунистический, 1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23) 56 29 6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douds60@mail.ru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ds60.seversk.ru/</w:t>
              </w:r>
            </w:hyperlink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1134" w:right="1134" w:gutter="0" w:header="720" w:top="1134" w:footer="720" w:bottom="776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5296535</wp:posOffset>
              </wp:positionH>
              <wp:positionV relativeFrom="paragraph">
                <wp:posOffset>-8890</wp:posOffset>
              </wp:positionV>
              <wp:extent cx="153035" cy="2197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7.3pt;mso-wrap-distance-left:0pt;mso-wrap-distance-right:0pt;mso-wrap-distance-top:0pt;mso-wrap-distance-bottom:0pt;margin-top:-0.7pt;mso-position-vertical-relative:text;margin-left:417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0" w:after="75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versknet.ru/" TargetMode="External"/><Relationship Id="rId3" Type="http://schemas.openxmlformats.org/officeDocument/2006/relationships/hyperlink" Target="mailto:info@seversknet.ru" TargetMode="External"/><Relationship Id="rId4" Type="http://schemas.openxmlformats.org/officeDocument/2006/relationships/hyperlink" Target="mailto:zato@seversknet.ru" TargetMode="External"/><Relationship Id="rId5" Type="http://schemas.openxmlformats.org/officeDocument/2006/relationships/hyperlink" Target="mailto:gorono@seversk.tomsknet.ru" TargetMode="External"/><Relationship Id="rId6" Type="http://schemas.openxmlformats.org/officeDocument/2006/relationships/hyperlink" Target="http://ds7.seversk.ru/" TargetMode="External"/><Relationship Id="rId7" Type="http://schemas.openxmlformats.org/officeDocument/2006/relationships/hyperlink" Target="http://ds11.seversk.ru/" TargetMode="External"/><Relationship Id="rId8" Type="http://schemas.openxmlformats.org/officeDocument/2006/relationships/hyperlink" Target="http://mdouds17.ru/" TargetMode="External"/><Relationship Id="rId9" Type="http://schemas.openxmlformats.org/officeDocument/2006/relationships/hyperlink" Target="http://ds19.seversk.ru/" TargetMode="External"/><Relationship Id="rId10" Type="http://schemas.openxmlformats.org/officeDocument/2006/relationships/hyperlink" Target="http://ds20.seversk.ru/" TargetMode="External"/><Relationship Id="rId11" Type="http://schemas.openxmlformats.org/officeDocument/2006/relationships/hyperlink" Target="http://ds25.seversk.ru/" TargetMode="External"/><Relationship Id="rId12" Type="http://schemas.openxmlformats.org/officeDocument/2006/relationships/hyperlink" Target="http://ds27.seversk.ru/" TargetMode="External"/><Relationship Id="rId13" Type="http://schemas.openxmlformats.org/officeDocument/2006/relationships/hyperlink" Target="http://ds30.seversk.ru/" TargetMode="External"/><Relationship Id="rId14" Type="http://schemas.openxmlformats.org/officeDocument/2006/relationships/hyperlink" Target="http://skaska34.flynet.pro/" TargetMode="External"/><Relationship Id="rId15" Type="http://schemas.openxmlformats.org/officeDocument/2006/relationships/hyperlink" Target="http://ds35.seversk.ru/" TargetMode="External"/><Relationship Id="rId16" Type="http://schemas.openxmlformats.org/officeDocument/2006/relationships/hyperlink" Target="http://ds37.seversk.ru/" TargetMode="External"/><Relationship Id="rId17" Type="http://schemas.openxmlformats.org/officeDocument/2006/relationships/hyperlink" Target="http://ds40.seversk.ru/" TargetMode="External"/><Relationship Id="rId18" Type="http://schemas.openxmlformats.org/officeDocument/2006/relationships/hyperlink" Target="http://sadik44seversk.ru/" TargetMode="External"/><Relationship Id="rId19" Type="http://schemas.openxmlformats.org/officeDocument/2006/relationships/hyperlink" Target="http://ds45.seversk.ru/" TargetMode="External"/><Relationship Id="rId20" Type="http://schemas.openxmlformats.org/officeDocument/2006/relationships/hyperlink" Target="http://ds47.seversk.ru/" TargetMode="External"/><Relationship Id="rId21" Type="http://schemas.openxmlformats.org/officeDocument/2006/relationships/hyperlink" Target="http://ds48.seversk.ru/" TargetMode="External"/><Relationship Id="rId22" Type="http://schemas.openxmlformats.org/officeDocument/2006/relationships/hyperlink" Target="http://cad50.vseversk.ru/" TargetMode="External"/><Relationship Id="rId23" Type="http://schemas.openxmlformats.org/officeDocument/2006/relationships/hyperlink" Target="http://ds52.seversk.ru/" TargetMode="External"/><Relationship Id="rId24" Type="http://schemas.openxmlformats.org/officeDocument/2006/relationships/hyperlink" Target="http://ds53.seversk.ru/" TargetMode="External"/><Relationship Id="rId25" Type="http://schemas.openxmlformats.org/officeDocument/2006/relationships/hyperlink" Target="http://malinka.seversk.ru/" TargetMode="External"/><Relationship Id="rId26" Type="http://schemas.openxmlformats.org/officeDocument/2006/relationships/hyperlink" Target="http://ds55.seversk.ru/" TargetMode="External"/><Relationship Id="rId27" Type="http://schemas.openxmlformats.org/officeDocument/2006/relationships/hyperlink" Target="http://ds56.seversk.ru/" TargetMode="External"/><Relationship Id="rId28" Type="http://schemas.openxmlformats.org/officeDocument/2006/relationships/hyperlink" Target="http://cad57.vseversk.ru/" TargetMode="External"/><Relationship Id="rId29" Type="http://schemas.openxmlformats.org/officeDocument/2006/relationships/hyperlink" Target="http://crr58.vseversk.ru/" TargetMode="External"/><Relationship Id="rId30" Type="http://schemas.openxmlformats.org/officeDocument/2006/relationships/hyperlink" Target="http://ds59.seversk.ru/" TargetMode="External"/><Relationship Id="rId31" Type="http://schemas.openxmlformats.org/officeDocument/2006/relationships/hyperlink" Target="http://ds60.seversk.ru/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0:55:00Z</dcterms:created>
  <dc:creator>Admin</dc:creator>
  <dc:description/>
  <dc:language>en-US</dc:language>
  <cp:lastModifiedBy>Marina</cp:lastModifiedBy>
  <cp:lastPrinted>2016-02-09T11:31:00Z</cp:lastPrinted>
  <dcterms:modified xsi:type="dcterms:W3CDTF">2016-08-31T10:55:00Z</dcterms:modified>
  <cp:revision>2</cp:revision>
  <dc:subject/>
  <dc:title>Приложение 1</dc:title>
</cp:coreProperties>
</file>