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jc w:val="both"/>
        <w:rPr/>
      </w:pPr>
      <w:r>
        <w:rPr/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                               </w:t>
      </w:r>
      <w:r>
        <w:rPr/>
        <w:t>Форма 2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bookmarkStart w:id="0" w:name="P267"/>
      <w:bookmarkEnd w:id="0"/>
      <w:r>
        <w:rPr>
          <w:rFonts w:eastAsia="Courier New"/>
        </w:rPr>
        <w:t xml:space="preserve">                                </w:t>
      </w:r>
      <w:r>
        <w:rPr/>
        <w:t>ИНФОРМАЦИЯ</w:t>
      </w:r>
    </w:p>
    <w:p>
      <w:pPr>
        <w:pStyle w:val="ConsPlusNonformat"/>
        <w:jc w:val="both"/>
        <w:rPr/>
      </w:pPr>
      <w:r>
        <w:rPr/>
        <w:t>об организации общедоступного и бесплатного дошкольного, начального общего,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</w:t>
      </w:r>
      <w:r>
        <w:rPr/>
        <w:t>основного общего, среднего общего образования, а также дополнительного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</w:t>
      </w:r>
      <w:r>
        <w:rPr/>
        <w:t>образования в общеобразовательных организациях на территории ЗАТО Северск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</w:t>
      </w:r>
      <w:r>
        <w:rPr/>
        <w:t>Фамилия ___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</w:t>
      </w:r>
      <w:r>
        <w:rPr/>
        <w:t>Имя _______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</w:t>
      </w:r>
      <w:r>
        <w:rPr/>
        <w:t>Отчество __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</w:t>
      </w:r>
      <w:r>
        <w:rPr/>
        <w:t>_____________________________________,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</w:t>
      </w:r>
      <w:r>
        <w:rPr/>
        <w:t>проживающего по адресу: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</w:t>
      </w:r>
      <w:r>
        <w:rPr/>
        <w:t>______________________________________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На Ваш запрос о ___________________________________________________________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Предоставляем следующую информацию: _______________________________________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"__" ___________ 20__ г.         Руководитель МОО ________________ (Ф.И.О.)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                </w:t>
      </w:r>
      <w:r>
        <w:rPr/>
        <w:t>(подпись)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30T06:44:00Z</dcterms:created>
  <dc:creator>Marina</dc:creator>
  <dc:description/>
  <cp:keywords/>
  <dc:language>en-US</dc:language>
  <cp:lastModifiedBy>Marina</cp:lastModifiedBy>
  <dcterms:modified xsi:type="dcterms:W3CDTF">2016-11-30T06:44:00Z</dcterms:modified>
  <cp:revision>2</cp:revision>
  <dc:subject/>
  <dc:title/>
</cp:coreProperties>
</file>