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Форма 1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232"/>
      <w:bookmarkEnd w:id="0"/>
      <w:r>
        <w:rPr>
          <w:rFonts w:eastAsia="Courier New"/>
        </w:rPr>
        <w:t xml:space="preserve">                                  </w:t>
      </w:r>
      <w:r>
        <w:rPr/>
        <w:t>ЗАПРО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аждан о предоставлении информации об организации общедоступного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бесплатного дошкольного, начального общего, основного общего, средн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щего образования, а также дополнительного образования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бщеобразовательных организациях на территории ЗАТО Северск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Директору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наименование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Ф.И.О. директор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Фамилия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Имя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тчество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проживающего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контактный телефон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адрес эл. поч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ЗАПРОС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предоставить информацию о 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                _______________________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)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41:00Z</dcterms:created>
  <dc:creator>Marina</dc:creator>
  <dc:description/>
  <cp:keywords/>
  <dc:language>en-US</dc:language>
  <cp:lastModifiedBy>Marina</cp:lastModifiedBy>
  <dcterms:modified xsi:type="dcterms:W3CDTF">2016-11-30T06:43:00Z</dcterms:modified>
  <cp:revision>1</cp:revision>
  <dc:subject/>
  <dc:title/>
</cp:coreProperties>
</file>