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Форма 2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rPr/>
      </w:pPr>
      <w:bookmarkStart w:id="0" w:name="Par213"/>
      <w:bookmarkEnd w:id="0"/>
      <w:r>
        <w:rPr>
          <w:rFonts w:eastAsia="Courier New"/>
        </w:rPr>
        <w:t xml:space="preserve">                              </w:t>
      </w:r>
      <w:r>
        <w:rPr/>
        <w:t>ПРЕДОСТАВЛЕНИЕ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информации об образовательных программах и учебных планах, рабочих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граммах учебных курсов, предметов, дисциплин (модулей), годовых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календарных учебных графиках на территории городского округ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ЗАТО Северск Томской област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Фамилия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Имя 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Отчество 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проживающего по адресу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На Ваш запрос о 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едоставляем следующую информацию: 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ководитель ОУ __________________________ (Ф.И.О.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"__" _________ 20__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5:21:00Z</dcterms:created>
  <dc:creator>Marina</dc:creator>
  <dc:description/>
  <cp:keywords/>
  <dc:language>en-US</dc:language>
  <cp:lastModifiedBy>Marina</cp:lastModifiedBy>
  <dcterms:modified xsi:type="dcterms:W3CDTF">2016-11-30T05:21:00Z</dcterms:modified>
  <cp:revision>2</cp:revision>
  <dc:subject/>
  <dc:title/>
</cp:coreProperties>
</file>